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tapa Preliminar—WS#1</w:t>
        <w:tab/>
        <w:tab/>
        <w:tab/>
        <w:t>Nombre:  _____________________________</w:t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DE DÓNDE ERES?</w:t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l in the blanks with a word from your vocabulary list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  ¿De _____________ eres?</w:t>
        <w:tab/>
        <w:tab/>
        <w:tab/>
        <w:t>Soy de España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  ¿De dónde es el chico?</w:t>
        <w:tab/>
        <w:tab/>
        <w:tab/>
        <w:t>_____________ de Colombia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  Cuál es tu ___________________?</w:t>
        <w:tab/>
        <w:t>Es el 346-5651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  cinco + _______________ = nueve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  ______________ - siete = tres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  tres x tres = ______________________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.  dos + ________________ = diez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  ocho – ______________ = siete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  tres x ________________ = seis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  cuatro + tres = ____________________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   _____________ x uno = seis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.  diez ÷ dos = 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05</wp:posOffset>
                </wp:positionH>
                <wp:positionV relativeFrom="paragraph">
                  <wp:posOffset>1724025</wp:posOffset>
                </wp:positionV>
                <wp:extent cx="29464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18.7pt;mso-wrap-distance-left:9.05pt;mso-wrap-distance-right:9.05pt;mso-wrap-distance-top:0pt;mso-wrap-distance-bottom:0pt;margin-top:135.7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3.  ____________ + cinco = och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1405</wp:posOffset>
                </wp:positionH>
                <wp:positionV relativeFrom="paragraph">
                  <wp:posOffset>2205355</wp:posOffset>
                </wp:positionV>
                <wp:extent cx="29464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18.7pt;mso-wrap-distance-left:9.05pt;mso-wrap-distance-right:9.05pt;mso-wrap-distance-top:0pt;mso-wrap-distance-bottom:0pt;margin-top:173.6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5705</wp:posOffset>
                </wp:positionH>
                <wp:positionV relativeFrom="paragraph">
                  <wp:posOffset>2776855</wp:posOffset>
                </wp:positionV>
                <wp:extent cx="29464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18.7pt;mso-wrap-distance-left:9.05pt;mso-wrap-distance-right:9.05pt;mso-wrap-distance-top:0pt;mso-wrap-distance-bottom:0pt;margin-top:218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ell from where is each person.  Ex:  Felipe </w:t>
      </w:r>
      <w:r>
        <w:rPr>
          <w:rFonts w:cs="Comic Sans MS" w:ascii="Comic Sans MS" w:hAnsi="Comic Sans MS"/>
          <w:sz w:val="24"/>
          <w:u w:val="single"/>
        </w:rPr>
        <w:t>es de Guatema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07340</wp:posOffset>
                </wp:positionV>
                <wp:extent cx="4229100" cy="2971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  Andrea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  Paco 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  Carlos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.  Consuelo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.  Inés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.  Raúl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.  Diego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.  Silvia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.  Yolanda 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4pt;mso-wrap-distance-left:9.05pt;mso-wrap-distance-right:9.05pt;mso-wrap-distance-top:0pt;mso-wrap-distance-bottom:0pt;margin-top:24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.  Andrea 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  Paco 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.  Carlos 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.  Consuelo 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.  Inés 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6.  Raúl 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7.  Diego 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.  Silvia 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9.  Yolanda 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2033270" cy="3071495"/>
            <wp:effectExtent l="0" t="0" r="0" b="0"/>
            <wp:docPr id="5" name="south%20amer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outh%20amer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2805</wp:posOffset>
                </wp:positionH>
                <wp:positionV relativeFrom="paragraph">
                  <wp:posOffset>1813560</wp:posOffset>
                </wp:positionV>
                <wp:extent cx="237490" cy="23749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42.8pt;mso-position-vertical-relative:text;margin-left:6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1013460</wp:posOffset>
                </wp:positionV>
                <wp:extent cx="294640" cy="2374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18.7pt;mso-wrap-distance-left:9.05pt;mso-wrap-distance-right:9.05pt;mso-wrap-distance-top:0pt;mso-wrap-distance-bottom:0pt;margin-top:79.8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441960</wp:posOffset>
                </wp:positionV>
                <wp:extent cx="29464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18.7pt;mso-wrap-distance-left:9.05pt;mso-wrap-distance-right:9.05pt;mso-wrap-distance-top:0pt;mso-wrap-distance-bottom:0pt;margin-top:34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305</wp:posOffset>
                </wp:positionH>
                <wp:positionV relativeFrom="paragraph">
                  <wp:posOffset>1013460</wp:posOffset>
                </wp:positionV>
                <wp:extent cx="29464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18.7pt;mso-wrap-distance-left:9.05pt;mso-wrap-distance-right:9.05pt;mso-wrap-distance-top:0pt;mso-wrap-distance-bottom:0pt;margin-top:79.8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470660</wp:posOffset>
                </wp:positionV>
                <wp:extent cx="294640" cy="237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18.7pt;mso-wrap-distance-left:9.05pt;mso-wrap-distance-right:9.05pt;mso-wrap-distance-top:0pt;mso-wrap-distance-bottom:0pt;margin-top:115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213360</wp:posOffset>
                </wp:positionV>
                <wp:extent cx="29464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18.7pt;mso-wrap-distance-left:9.05pt;mso-wrap-distance-right:9.05pt;mso-wrap-distance-top:0pt;mso-wrap-distance-bottom:0pt;margin-top:16.8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tapa Preliminar—WS#2</w:t>
        <w:tab/>
        <w:tab/>
        <w:tab/>
        <w:t>Nombre:  _____________________________</w:t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EETINGS, INTRODUCING YOURSELF, SAYING WHERE YOU ARE FROM</w:t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l in the blank with a vocabulary word from your list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1.  Conversation at 8PM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ab/>
        <w:t>Ana:</w:t>
        <w:tab/>
        <w:t>Buenas ______________.  Me _______________ Ana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ab/>
        <w:t>Pepe:</w:t>
        <w:tab/>
        <w:t>Mucho _______________.  Mi nombre es Pepe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ab/>
        <w:t>Ana:</w:t>
        <w:tab/>
        <w:t>El gusto es _______________, Pepe.</w:t>
      </w:r>
    </w:p>
    <w:p>
      <w:pPr>
        <w:pStyle w:val="Heading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  Conversation at any time of day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ab/>
        <w:t>Raúl:  _______________, me llamo Raúl.  ¿Cómo __________ llamas?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ab/>
        <w:t xml:space="preserve">Lupe:  __________ llamo Lupe.  ___________________, Raúl.  </w:t>
      </w:r>
    </w:p>
    <w:p>
      <w:pPr>
        <w:pStyle w:val="Heading"/>
        <w:spacing w:lineRule="auto" w:line="360"/>
        <w:ind w:firstLine="72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Raúl:   _______________, Lupe.</w:t>
      </w:r>
    </w:p>
    <w:p>
      <w:pPr>
        <w:pStyle w:val="Heading"/>
        <w:spacing w:lineRule="auto" w:line="360"/>
        <w:ind w:firstLine="72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Lupe:  Nos ________________.</w:t>
      </w:r>
    </w:p>
    <w:p>
      <w:pPr>
        <w:pStyle w:val="Heading"/>
        <w:spacing w:lineRule="auto" w:line="360"/>
        <w:ind w:firstLine="72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Raúl.  ______________ luego.</w:t>
      </w:r>
    </w:p>
    <w:p>
      <w:pPr>
        <w:pStyle w:val="Heading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  Conversation at 2PM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ab/>
        <w:t>Sara:  _______________ tardes.  Me llamo Sara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ab/>
        <w:t>Paco:  Es un _______________, Sara.  Yo soy Paco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ab/>
        <w:t>Sara:  El ______________ es mío.  ¿De dónde _______________?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ab/>
        <w:t xml:space="preserve">Paco:  ______________ de Cuba.  </w:t>
      </w:r>
    </w:p>
    <w:p>
      <w:pPr>
        <w:pStyle w:val="Heading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  Conversation at 10AM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ab/>
        <w:t>Julia:    Buenos _______________, Felipe.</w:t>
      </w:r>
    </w:p>
    <w:p>
      <w:pPr>
        <w:pStyle w:val="Heading"/>
        <w:spacing w:lineRule="auto" w:line="360"/>
        <w:ind w:firstLine="72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Felipe:  Hola, Julia.  Hay un estudiante nuevo en la escuela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ab/>
        <w:t>Julia:  ¿Cómo __________ llama?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ab/>
        <w:t>Felipe:    Se _______________ Carlos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ab/>
        <w:t>Julia:  ¿De dónde ________________?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ab/>
        <w:t>Felipe:    Es __________ Venezuela.</w:t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tapa Preliminar—WS#3</w:t>
        <w:tab/>
        <w:tab/>
        <w:tab/>
        <w:t>Nombre:  _____________________________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</w:r>
    </w:p>
    <w:p>
      <w:pPr>
        <w:pStyle w:val="Heading"/>
        <w:spacing w:lineRule="auto" w:line="360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NUMBERS FROM ZERO TO TEN, DAYS OF THE WEEK, ALPHABET</w:t>
      </w:r>
    </w:p>
    <w:p>
      <w:pPr>
        <w:pStyle w:val="Heading"/>
        <w:spacing w:lineRule="auto" w:line="360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rite the answers in words to the following math problems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1.  dos × cuatro = _______________</w:t>
        <w:tab/>
        <w:tab/>
        <w:t>2.  diez – tres = ________________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3.  siete + uno = ________________</w:t>
        <w:tab/>
        <w:tab/>
        <w:t>4.  seis ÷ tres = ________________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5.  nueve – cinco = ______________</w:t>
        <w:tab/>
        <w:tab/>
        <w:t>6.  ocho + cero = _______________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7.  diez ÷ dos = ________________</w:t>
        <w:tab/>
        <w:tab/>
        <w:t>8.  uno + cinco = _______________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9.  cuatro – tres = ______________</w:t>
        <w:tab/>
        <w:tab/>
        <w:t>10.  nueve - seis = ______________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11.  ocho × cero = ______________</w:t>
        <w:tab/>
        <w:tab/>
        <w:t>12.  dos + siete = _______________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13.  cuatro + seis = ______________</w:t>
        <w:tab/>
        <w:tab/>
        <w:t>14.  cero + siete = _______________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ll what come next in each series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1.  dos, _______________ cuatro</w:t>
        <w:tab/>
        <w:tab/>
        <w:t>2.  ocho, nueve, _______________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3.  _____________ cinco, seis</w:t>
        <w:tab/>
        <w:tab/>
        <w:tab/>
        <w:t>4.  tres, _______________, nueve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5.  de, e, efe, _______________</w:t>
        <w:tab/>
        <w:tab/>
        <w:t>6.  hache, _______________, jota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7.  _______________, i griega, zeta</w:t>
        <w:tab/>
        <w:tab/>
        <w:t>8.  ele, elle, _______________ ene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9.  martes, ________________, jueves</w:t>
        <w:tab/>
        <w:t>10.  _______________, lunes, martes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11.  jueves, _______________, sábado</w:t>
        <w:tab/>
        <w:t>12.  miércoles, ____________, viernes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swer the following questions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1.  ¿Cómo te llamas?  _______________________________________________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2.  ¿De dónde eres?  _______________________________________________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3.  ¿Cuál es tu teléfono?  ____________________________________________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4.  ¿Qué día es hoy?  _______________________________________________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  <w:t>5.  ¿Qué día es mañana?  ____________________________________________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sz w:val="24"/>
          <w:lang w:val="es-AR"/>
        </w:rPr>
      </w:pPr>
      <w:r>
        <w:rPr>
          <w:rFonts w:cs="Comic Sans MS" w:ascii="Comic Sans MS" w:hAnsi="Comic Sans MS"/>
          <w:sz w:val="24"/>
          <w:lang w:val="es-AR"/>
        </w:rPr>
      </w:r>
    </w:p>
    <w:p>
      <w:pPr>
        <w:pStyle w:val="Heading"/>
        <w:spacing w:lineRule="auto" w:line="360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NUNCIATION:  RULES OF WORD STRESS</w:t>
      </w:r>
    </w:p>
    <w:p>
      <w:pPr>
        <w:pStyle w:val="Heading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 When a word ends with a vowel, “n,” or “s,” the stress falls on the next-to-last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syllable.  Examples:  </w:t>
      </w:r>
      <w:r>
        <w:rPr>
          <w:rFonts w:cs="Comic Sans MS" w:ascii="Comic Sans MS" w:hAnsi="Comic Sans MS"/>
          <w:b/>
          <w:bCs/>
        </w:rPr>
        <w:t>ho</w:t>
      </w:r>
      <w:r>
        <w:rPr>
          <w:rFonts w:cs="Comic Sans MS" w:ascii="Comic Sans MS" w:hAnsi="Comic Sans MS"/>
        </w:rPr>
        <w:t>-la, do-</w:t>
      </w:r>
      <w:r>
        <w:rPr>
          <w:rFonts w:cs="Comic Sans MS" w:ascii="Comic Sans MS" w:hAnsi="Comic Sans MS"/>
          <w:b/>
          <w:bCs/>
        </w:rPr>
        <w:t>min</w:t>
      </w:r>
      <w:r>
        <w:rPr>
          <w:rFonts w:cs="Comic Sans MS" w:ascii="Comic Sans MS" w:hAnsi="Comic Sans MS"/>
        </w:rPr>
        <w:t>-g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When a word ends with a consonant other than “n” or “s,” the stress falls on the last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syllable.  Examples:  pla-</w:t>
      </w:r>
      <w:r>
        <w:rPr>
          <w:rFonts w:cs="Comic Sans MS" w:ascii="Comic Sans MS" w:hAnsi="Comic Sans MS"/>
          <w:b/>
          <w:bCs/>
        </w:rPr>
        <w:t>cer</w:t>
      </w:r>
      <w:r>
        <w:rPr>
          <w:rFonts w:cs="Comic Sans MS" w:ascii="Comic Sans MS" w:hAnsi="Comic Sans MS"/>
        </w:rPr>
        <w:t>, es-cri-</w:t>
      </w:r>
      <w:r>
        <w:rPr>
          <w:rFonts w:cs="Comic Sans MS" w:ascii="Comic Sans MS" w:hAnsi="Comic Sans MS"/>
          <w:b/>
          <w:bCs/>
        </w:rPr>
        <w:t>bi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 When words do not follow the first two rules, a written accent mark is placed over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the stressed vowel.</w:t>
        <w:tab/>
        <w:t xml:space="preserve">Examples:  </w:t>
      </w:r>
      <w:r>
        <w:rPr>
          <w:rFonts w:cs="Comic Sans MS" w:ascii="Comic Sans MS" w:hAnsi="Comic Sans MS"/>
          <w:b/>
          <w:bCs/>
        </w:rPr>
        <w:t>dí</w:t>
      </w:r>
      <w:r>
        <w:rPr>
          <w:rFonts w:cs="Comic Sans MS" w:ascii="Comic Sans MS" w:hAnsi="Comic Sans MS"/>
        </w:rPr>
        <w:t xml:space="preserve">-as, </w:t>
      </w:r>
      <w:r>
        <w:rPr>
          <w:rFonts w:cs="Comic Sans MS" w:ascii="Comic Sans MS" w:hAnsi="Comic Sans MS"/>
          <w:b/>
          <w:bCs/>
        </w:rPr>
        <w:t>mí</w:t>
      </w:r>
      <w:r>
        <w:rPr>
          <w:rFonts w:cs="Comic Sans MS" w:ascii="Comic Sans MS" w:hAnsi="Comic Sans MS"/>
        </w:rPr>
        <w:t>-o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JERCICIO:  Using the rules stated above, underline the stressed syllable in the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lowing words: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 1.  lu-nes</w:t>
        <w:tab/>
        <w:tab/>
        <w:tab/>
        <w:t xml:space="preserve"> 2.  miér-co-les</w:t>
        <w:tab/>
        <w:tab/>
        <w:t xml:space="preserve"> 3.  sá-ba-do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4.  se-ñor</w:t>
        <w:tab/>
        <w:tab/>
        <w:tab/>
        <w:t xml:space="preserve"> 5.  fe-liz</w:t>
        <w:tab/>
        <w:tab/>
        <w:tab/>
        <w:t xml:space="preserve"> 6.  ma-ña-na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7.  i-gual-men-te</w:t>
        <w:tab/>
        <w:tab/>
        <w:t xml:space="preserve"> 8.  te-lé-fo-no</w:t>
        <w:tab/>
        <w:tab/>
        <w:t xml:space="preserve"> 9.  cho-co-la-te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10.  a-diós</w:t>
        <w:tab/>
        <w:tab/>
        <w:tab/>
        <w:t>11.  es-pa-ñol</w:t>
        <w:tab/>
        <w:tab/>
        <w:tab/>
        <w:t>12.  a-pe-lli-do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13.  gra-cias</w:t>
        <w:tab/>
        <w:tab/>
        <w:tab/>
        <w:t>14.  bue-nas</w:t>
        <w:tab/>
        <w:tab/>
        <w:tab/>
        <w:t>15.  prac-ti-car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Heading1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PTHONG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A dipthong is a weak vowel (i/y, u) and a strong vowel (a, e, o) or two weak vowels coming together to form one syllable.  Examples:  </w:t>
      </w:r>
      <w:r>
        <w:rPr>
          <w:rFonts w:cs="Comic Sans MS" w:ascii="Comic Sans MS" w:hAnsi="Comic Sans MS"/>
          <w:b/>
          <w:bCs/>
        </w:rPr>
        <w:t>Ma</w:t>
      </w:r>
      <w:r>
        <w:rPr>
          <w:rFonts w:cs="Comic Sans MS" w:ascii="Comic Sans MS" w:hAnsi="Comic Sans MS"/>
        </w:rPr>
        <w:t>-r</w:t>
      </w:r>
      <w:r>
        <w:rPr>
          <w:rFonts w:cs="Comic Sans MS" w:ascii="Comic Sans MS" w:hAnsi="Comic Sans MS"/>
          <w:u w:val="single"/>
        </w:rPr>
        <w:t>io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</w:rPr>
        <w:t>b</w:t>
      </w:r>
      <w:r>
        <w:rPr>
          <w:rFonts w:cs="Comic Sans MS" w:ascii="Comic Sans MS" w:hAnsi="Comic Sans MS"/>
          <w:b/>
          <w:bCs/>
          <w:u w:val="single"/>
        </w:rPr>
        <w:t>ue</w:t>
      </w:r>
      <w:r>
        <w:rPr>
          <w:rFonts w:cs="Comic Sans MS" w:ascii="Comic Sans MS" w:hAnsi="Comic Sans MS"/>
        </w:rPr>
        <w:t xml:space="preserve">-no.  Sometimes it is necessary to break the dipthong into two syllables.  In order to do so, a written accent mark is placed on the weak vowel.  Examples:  </w:t>
      </w:r>
      <w:r>
        <w:rPr>
          <w:rFonts w:cs="Comic Sans MS" w:ascii="Comic Sans MS" w:hAnsi="Comic Sans MS"/>
          <w:b/>
          <w:bCs/>
        </w:rPr>
        <w:t>dí</w:t>
      </w:r>
      <w:r>
        <w:rPr>
          <w:rFonts w:cs="Comic Sans MS" w:ascii="Comic Sans MS" w:hAnsi="Comic Sans MS"/>
        </w:rPr>
        <w:t>-as, Ma-</w:t>
      </w:r>
      <w:r>
        <w:rPr>
          <w:rFonts w:cs="Comic Sans MS" w:ascii="Comic Sans MS" w:hAnsi="Comic Sans MS"/>
          <w:b/>
          <w:bCs/>
        </w:rPr>
        <w:t>rí</w:t>
      </w:r>
      <w:r>
        <w:rPr>
          <w:rFonts w:cs="Comic Sans MS" w:ascii="Comic Sans MS" w:hAnsi="Comic Sans MS"/>
        </w:rPr>
        <w:t>-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JERCICIO:  Using the definition above, underline the dipthong(s) in each word, if any.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1.  viernes</w:t>
        <w:tab/>
        <w:tab/>
        <w:tab/>
        <w:t>2.  quince</w:t>
        <w:tab/>
        <w:tab/>
        <w:tab/>
        <w:t>3.  ciencias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4.  jueves</w:t>
        <w:tab/>
        <w:tab/>
        <w:tab/>
        <w:t>5.  cereal</w:t>
        <w:tab/>
        <w:tab/>
        <w:tab/>
        <w:t>6.  luego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7.  seis</w:t>
        <w:tab/>
        <w:tab/>
        <w:tab/>
        <w:t>8.  leer</w:t>
        <w:tab/>
        <w:tab/>
        <w:tab/>
        <w:t>9.  cuatro</w:t>
      </w:r>
    </w:p>
    <w:p>
      <w:pPr>
        <w:pStyle w:val="Normal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JERCICIO:  Break the dipthong in each word by placing an accent mark over the weak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wel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.  mio</w:t>
        <w:tab/>
        <w:tab/>
        <w:tab/>
        <w:tab/>
        <w:t>2.  Raul</w:t>
        <w:tab/>
        <w:tab/>
        <w:tab/>
        <w:t>3.  maiz</w:t>
      </w:r>
    </w:p>
    <w:p>
      <w:pPr>
        <w:pStyle w:val="Heading1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tapa Preliminar—WS#4</w:t>
        <w:tab/>
        <w:tab/>
        <w:tab/>
        <w:t>Nombre:  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Write the three rules of word stress in your own word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3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  Circle the syllable in each word that is stress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.  en-can-ta-do</w:t>
        <w:tab/>
        <w:tab/>
        <w:t>2.  nom-bre</w:t>
        <w:tab/>
        <w:tab/>
        <w:tab/>
        <w:t>3.  te-lé-fo-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4.  Gua-da-lu-pe</w:t>
        <w:tab/>
        <w:tab/>
        <w:t>5.  U-ru-guay</w:t>
        <w:tab/>
        <w:tab/>
        <w:t>6.  lec-ció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7.  mar-tes</w:t>
        <w:tab/>
        <w:tab/>
        <w:tab/>
        <w:t>8.  pa-pel</w:t>
        <w:tab/>
        <w:tab/>
        <w:tab/>
        <w:t>9.  ve-mo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0.  ciu-dad</w:t>
        <w:tab/>
        <w:tab/>
        <w:tab/>
        <w:t>11.  la-drón</w:t>
        <w:tab/>
        <w:tab/>
        <w:tab/>
        <w:t>12.  es-cu-char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3.  Mé-xi-co</w:t>
        <w:tab/>
        <w:tab/>
        <w:t>14.  Gua-te-ma-la</w:t>
        <w:tab/>
        <w:tab/>
        <w:t>15.  E-cua-do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 The stressed syllable in each word is underlined.  Use the rules of word stress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to determine whether the word needs a written accent.  If so, put the writte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accent over the appropriate vowel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.  </w:t>
      </w:r>
      <w:r>
        <w:rPr>
          <w:rFonts w:cs="Comic Sans MS" w:ascii="Comic Sans MS" w:hAnsi="Comic Sans MS"/>
          <w:u w:val="single"/>
        </w:rPr>
        <w:t>lue</w:t>
      </w:r>
      <w:r>
        <w:rPr>
          <w:rFonts w:cs="Comic Sans MS" w:ascii="Comic Sans MS" w:hAnsi="Comic Sans MS"/>
        </w:rPr>
        <w:t>-go</w:t>
        <w:tab/>
        <w:tab/>
        <w:tab/>
        <w:t>2.  co-ra-</w:t>
      </w:r>
      <w:r>
        <w:rPr>
          <w:rFonts w:cs="Comic Sans MS" w:ascii="Comic Sans MS" w:hAnsi="Comic Sans MS"/>
          <w:u w:val="single"/>
        </w:rPr>
        <w:t>zon</w:t>
      </w:r>
      <w:r>
        <w:rPr>
          <w:rFonts w:cs="Comic Sans MS" w:ascii="Comic Sans MS" w:hAnsi="Comic Sans MS"/>
        </w:rPr>
        <w:tab/>
        <w:tab/>
        <w:tab/>
        <w:t>3.  na-</w:t>
      </w:r>
      <w:r>
        <w:rPr>
          <w:rFonts w:cs="Comic Sans MS" w:ascii="Comic Sans MS" w:hAnsi="Comic Sans MS"/>
          <w:u w:val="single"/>
        </w:rPr>
        <w:t>ri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4.  na-</w:t>
      </w:r>
      <w:r>
        <w:rPr>
          <w:rFonts w:cs="Comic Sans MS" w:ascii="Comic Sans MS" w:hAnsi="Comic Sans MS"/>
          <w:u w:val="single"/>
        </w:rPr>
        <w:t>ran</w:t>
      </w:r>
      <w:r>
        <w:rPr>
          <w:rFonts w:cs="Comic Sans MS" w:ascii="Comic Sans MS" w:hAnsi="Comic Sans MS"/>
        </w:rPr>
        <w:t>-ja</w:t>
        <w:tab/>
        <w:tab/>
        <w:tab/>
        <w:t xml:space="preserve">5.  </w:t>
      </w:r>
      <w:r>
        <w:rPr>
          <w:rFonts w:cs="Comic Sans MS" w:ascii="Comic Sans MS" w:hAnsi="Comic Sans MS"/>
          <w:u w:val="single"/>
        </w:rPr>
        <w:t>nu</w:t>
      </w:r>
      <w:r>
        <w:rPr>
          <w:rFonts w:cs="Comic Sans MS" w:ascii="Comic Sans MS" w:hAnsi="Comic Sans MS"/>
        </w:rPr>
        <w:t>-me-ro</w:t>
        <w:tab/>
        <w:tab/>
        <w:tab/>
        <w:t>6.  a-</w:t>
      </w:r>
      <w:r>
        <w:rPr>
          <w:rFonts w:cs="Comic Sans MS" w:ascii="Comic Sans MS" w:hAnsi="Comic Sans MS"/>
          <w:u w:val="single"/>
        </w:rPr>
        <w:t>v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7.  car-</w:t>
      </w:r>
      <w:r>
        <w:rPr>
          <w:rFonts w:cs="Comic Sans MS" w:ascii="Comic Sans MS" w:hAnsi="Comic Sans MS"/>
          <w:u w:val="single"/>
        </w:rPr>
        <w:t>tel</w:t>
      </w:r>
      <w:r>
        <w:rPr>
          <w:rFonts w:cs="Comic Sans MS" w:ascii="Comic Sans MS" w:hAnsi="Comic Sans MS"/>
        </w:rPr>
        <w:tab/>
        <w:tab/>
        <w:tab/>
        <w:t>8.  sen-</w:t>
      </w:r>
      <w:r>
        <w:rPr>
          <w:rFonts w:cs="Comic Sans MS" w:ascii="Comic Sans MS" w:hAnsi="Comic Sans MS"/>
          <w:u w:val="single"/>
        </w:rPr>
        <w:t>si</w:t>
      </w:r>
      <w:r>
        <w:rPr>
          <w:rFonts w:cs="Comic Sans MS" w:ascii="Comic Sans MS" w:hAnsi="Comic Sans MS"/>
        </w:rPr>
        <w:t>-ble</w:t>
        <w:tab/>
        <w:tab/>
        <w:t>9.  ca-mi-</w:t>
      </w:r>
      <w:r>
        <w:rPr>
          <w:rFonts w:cs="Comic Sans MS" w:ascii="Comic Sans MS" w:hAnsi="Comic Sans MS"/>
          <w:u w:val="single"/>
        </w:rPr>
        <w:t>n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10.  cui-</w:t>
      </w:r>
      <w:r>
        <w:rPr>
          <w:rFonts w:cs="Comic Sans MS" w:ascii="Comic Sans MS" w:hAnsi="Comic Sans MS"/>
          <w:u w:val="single"/>
        </w:rPr>
        <w:t>da</w:t>
      </w:r>
      <w:r>
        <w:rPr>
          <w:rFonts w:cs="Comic Sans MS" w:ascii="Comic Sans MS" w:hAnsi="Comic Sans MS"/>
        </w:rPr>
        <w:t>-do</w:t>
        <w:tab/>
        <w:tab/>
        <w:t>11.  a-</w:t>
      </w:r>
      <w:r>
        <w:rPr>
          <w:rFonts w:cs="Comic Sans MS" w:ascii="Comic Sans MS" w:hAnsi="Comic Sans MS"/>
          <w:u w:val="single"/>
        </w:rPr>
        <w:t>zul</w:t>
      </w:r>
      <w:r>
        <w:rPr>
          <w:rFonts w:cs="Comic Sans MS" w:ascii="Comic Sans MS" w:hAnsi="Comic Sans MS"/>
        </w:rPr>
        <w:tab/>
        <w:tab/>
        <w:tab/>
        <w:t xml:space="preserve">12.  </w:t>
      </w:r>
      <w:r>
        <w:rPr>
          <w:rFonts w:cs="Comic Sans MS" w:ascii="Comic Sans MS" w:hAnsi="Comic Sans MS"/>
          <w:u w:val="single"/>
        </w:rPr>
        <w:t>a</w:t>
      </w:r>
      <w:r>
        <w:rPr>
          <w:rFonts w:cs="Comic Sans MS" w:ascii="Comic Sans MS" w:hAnsi="Comic Sans MS"/>
        </w:rPr>
        <w:t>-re-a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altName w:val="Palatino Linotype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lifornian FB;Palatino Linotype" w:hAnsi="Californian FB;Palatino Linotype" w:cs="Californian FB;Palatino Linotyp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fornian FB;Palatino Linotype" w:hAnsi="Californian FB;Palatino Linotype" w:cs="Californian FB;Palatino Linotyp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alifornian FB;Palatino Linotype" w:hAnsi="Californian FB;Palatino Linotype" w:cs="Californian FB;Palatino Linotype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2:42:00Z</dcterms:created>
  <dc:creator>Wendy D'Lynn Schmidt</dc:creator>
  <dc:description/>
  <dc:language>en-US</dc:language>
  <cp:lastModifiedBy> </cp:lastModifiedBy>
  <cp:lastPrinted>2007-08-23T09:27:00Z</cp:lastPrinted>
  <dcterms:modified xsi:type="dcterms:W3CDTF">2007-08-23T14:28:00Z</dcterms:modified>
  <cp:revision>50</cp:revision>
  <dc:subject/>
  <dc:title>PRONUNCIATION—EL ALFABETO</dc:title>
</cp:coreProperties>
</file>